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2020731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9885184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6029032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5790328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6576978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6987712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611999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8836499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6625669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